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5751"/>
      </w:tblGrid>
      <w:tr>
        <w:trPr>
          <w:trHeight w:val="48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Teacher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. A. Hawki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Date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ch 1, 2010</w:t>
            </w:r>
          </w:p>
        </w:tc>
      </w:tr>
      <w:tr>
        <w:trPr>
          <w:trHeight w:val="45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Subject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gebra II Honor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Period: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nd</w:t>
            </w:r>
          </w:p>
        </w:tc>
      </w:tr>
      <w:tr>
        <w:trPr>
          <w:trHeight w:val="144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Goal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learner will perform operations with complex numbers, matrices, and polynomial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Objective 1.0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erate with matrices to model and solve problems.</w:t>
            </w:r>
          </w:p>
        </w:tc>
      </w:tr>
      <w:tr>
        <w:trPr>
          <w:trHeight w:val="147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Lesson Overview(Includes EQ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vocabulary: Cramer’s Rule.  Discuss solving systems of two linear equations and three linear equations by using Cramer’s Rul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: Describe the condition that must be met in order to use Cramer’s Rule.</w:t>
            </w:r>
          </w:p>
        </w:tc>
      </w:tr>
      <w:tr>
        <w:trPr>
          <w:trHeight w:val="138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Activitie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Start – Find a third-order determinant in which no element is 0, but for which the determinant is 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Activity – Students will complete practice problems involving Cramer’s Rule.</w:t>
            </w:r>
          </w:p>
        </w:tc>
      </w:tr>
      <w:tr>
        <w:trPr>
          <w:trHeight w:val="3075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Summary/Closure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system of equations that cannot be solved using Cramer’s Rul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Weldon STEM High School</w:t>
      </w:r>
    </w:p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Daily Lesson Plan</w:t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Fonts w:cs="Rockwell Extra Bold" w:ascii="Rockwell Extra Bold" w:hAnsi="Rockwell Extra Bold"/>
            <w:sz w:val="24"/>
            <w:szCs w:val="24"/>
          </w:rPr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google.com/imgres?imgurl=http://www.braillegifts.com/members/881220/uploaded/BrailleLightningBolt.jpg&amp;imgrefurl=http://www.braillegifts.com/site/881220/page/410079&amp;usg=__Qkzom-BJftFRg-1GrfxBYK7-cgs=&amp;h=316&amp;w=338&amp;sz=10&amp;hl=en&amp;start=4&amp;tbnid=CcqrYrojniuHoM:&amp;tbnh=111&amp;tbnw=119&amp;prev=/images%3Fq%3Dlightning%2Bbolt%26gbv%3D2%26hl%3D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16:00Z</dcterms:created>
  <dc:creator>Teresa King</dc:creator>
  <dc:description/>
  <dc:language>en-US</dc:language>
  <cp:lastModifiedBy>Ashley</cp:lastModifiedBy>
  <dcterms:modified xsi:type="dcterms:W3CDTF">2010-02-25T22:16:00Z</dcterms:modified>
  <cp:revision>2</cp:revision>
  <dc:subject/>
  <dc:title>Teacher:  Tomarra L</dc:title>
</cp:coreProperties>
</file>